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856117669"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640166347"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41254131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44792816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